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2 липня  2017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22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2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Желіхівський І.С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Клименко О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Б депутата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snapToGrid w:val="false"/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6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иколаєнко О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3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0" w:firstLine="26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Собора Б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ПІБ депутат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3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+</w:t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+</w:t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snapToGrid w:val="false"/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firstLine="2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427" w:leader="none"/>
                <w:tab w:val="left" w:pos="90" w:leader="none"/>
              </w:tabs>
              <w:ind w:left="-11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  <w:t>3</w:t>
              <w:tab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  <w:p>
            <w:pPr>
              <w:pStyle w:val="Normal"/>
              <w:ind w:right="14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Тишен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 «н» - не голосував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Євтушен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 Таценко І.А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2:00Z</dcterms:created>
  <dc:creator>Пользователь Windows</dc:creator>
  <dc:description/>
  <cp:keywords/>
  <dc:language>en-US</dc:language>
  <cp:lastModifiedBy>Lena</cp:lastModifiedBy>
  <cp:lastPrinted>2017-03-13T13:32:00Z</cp:lastPrinted>
  <dcterms:modified xsi:type="dcterms:W3CDTF">2017-07-12T12:56:00Z</dcterms:modified>
  <cp:revision>71</cp:revision>
  <dc:subject/>
  <dc:title>Список </dc:title>
</cp:coreProperties>
</file>